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500047868"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2118184742"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787455330"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