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5212249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7517427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23084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14714977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