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908355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607701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339872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54599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143147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513225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79278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623721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743676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890318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969594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625708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500496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792215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981342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897810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279142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7465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215461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26150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365177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51545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18323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735111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328275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60207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46785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02075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429023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383145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681710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015483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420478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70420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967686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954791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003995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611157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698891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