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8132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60844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09264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30137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6965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946526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20391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67855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07005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3769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26694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35453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10856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46249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56427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00990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18504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68542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33174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60317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15090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19664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90330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31172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66513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48553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12963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91419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54259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0670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02780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72357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93617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64376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90785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44196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89016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49987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56251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