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085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894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091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736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069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197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797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877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219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504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877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926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724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028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226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