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683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95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989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513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95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253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01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56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24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265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462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04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0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022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07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