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1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4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05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14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1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022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57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76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39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94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57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6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96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