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100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387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392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607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666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309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676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056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571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087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390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171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115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386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214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811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41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