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9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427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37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69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311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781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74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10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39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26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2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8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7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476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98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32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