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2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264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862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91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93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85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737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18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17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446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937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28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14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