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79111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16372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74199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