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03612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69216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69229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