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47096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26705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47789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50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