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9201381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92013817"/>
      <w:bookmarkStart w:id="1" w:name="__Fieldmark__0_149201381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