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3723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31674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34928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23978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