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4688370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2575933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