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925245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165905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5413041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07459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