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10190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17380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32348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0929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