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y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a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y `op`} returns {n} if {op} is the name of an {n}-ary type operator (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0)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y st} fails if {st} is not the name of a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