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the context, a list of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pure_once_asm_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ure_asm_rewrite_win, filter_asm_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