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SUC_REF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&lt;= (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