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erved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erved_word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is one of the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in HOL are reserved, e.g. `{if}', `{let}' and `{|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y are special to the parser and cannot be used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The call {is_reserved_word s} tests if the string {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_words, reserve_words, unreserve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