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85303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61183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41588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19522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