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641159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270499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979328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05105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