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3094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8556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561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