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00192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2430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08414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