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55814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9871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80896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51794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