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9699066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6979194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3246569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3391544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