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011587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410416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527687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07037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