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27311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56038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