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05196314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9440296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