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6070715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52565039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7416869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3999770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