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887488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027877028"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6231829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30528434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